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Сергиево-Посадского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редоставления иных межбюджетных трансфертов Сергиево-Посадскому муниципальному району на 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/>
        <w:t xml:space="preserve"> 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ых межбюджетных трансфертов Сергиево-Посадскому муниципальному району на 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/>
        <w:t xml:space="preserve"> в 2019 году (далее – Порядок), определяет цель, сроки предоставления </w:t>
      </w:r>
      <w:r>
        <w:rPr>
          <w:rFonts w:eastAsia="Calibri"/>
        </w:rPr>
        <w:t xml:space="preserve">иных межбюджетных трансфертов Сергиево-Посадскому муниципальному району, </w:t>
      </w:r>
      <w:r>
        <w:rPr/>
        <w:t>сроки предоставления отчета об использовании иных межбюджетных трансфертов, а также порядок возврата иных межбюджетных трансфертов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</w:rPr>
      </w:pPr>
      <w:r>
        <w:rPr/>
        <w:t xml:space="preserve">2. Целью предоставления иных межбюджетных трансфертов является </w:t>
      </w:r>
      <w:r>
        <w:rPr>
          <w:rFonts w:eastAsia="Calibri"/>
        </w:rPr>
        <w:t>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>
          <w:rStyle w:val="2"/>
          <w:rFonts w:eastAsia="Arial Unicode MS"/>
          <w:sz w:val="24"/>
          <w:szCs w:val="24"/>
        </w:rPr>
        <w:t>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1. на проведение проектно-изыскательских работ направленных на реализацию мероприятия с целью осуществления теплоснабжения объектов капитального строительств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 на проведение проектно-изыскательских работ направленных на реализацию мероприятия с целью осуществления теплоснабжения объектов капитального строительства;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ые межбюджетные трансферты предоставляю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ые межбюджетные трансферты носят целевой характер и не могу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ых межбюджетных трансфертов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ых межбюджетных трансфертов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ых межбюджетных трансфертов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ых межбюджетных трансфертов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ых межбюджетных трансфертов подлежат возврату в бюджет Поселения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ых межбюджетных трансфертов осуществляется в соответствии с бюджетны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9-01-25T10:41:00Z</cp:lastPrinted>
  <dcterms:modified xsi:type="dcterms:W3CDTF">2019-04-18T10:27:00Z</dcterms:modified>
  <cp:revision>19</cp:revision>
  <dc:subject/>
  <dc:title>ПРОЕКТ</dc:title>
</cp:coreProperties>
</file>